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8591056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7913853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9069360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